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iCs/>
          <w:sz w:val="28"/>
        </w:rPr>
        <w:t>Pacing Guide Feedback For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9225</wp:posOffset>
                </wp:positionV>
                <wp:extent cx="419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5pt" to="437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Course/Content  </w:t>
      </w:r>
    </w:p>
    <w:p>
      <w:pPr>
        <w:pStyle w:val="Normal"/>
        <w:rPr>
          <w:b/>
          <w:b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255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65pt" to="43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fr-FR"/>
        </w:rPr>
        <w:t xml:space="preserve">Grade 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4876165" cy="17843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178560"/>
                          <a:chOff x="0" y="0"/>
                          <a:chExt cx="4876200" cy="1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8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55pt;width:383.9pt;height:14pt" coordorigin="1080,211" coordsize="7678,280">
                <v:line id="shape_0" from="1080,211" to="875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92" to="8758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Teac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ool</w:t>
      </w:r>
    </w:p>
    <w:p>
      <w:pPr>
        <w:pStyle w:val="Normal"/>
        <w:ind w:left="720" w:firstLine="720"/>
        <w:rPr/>
      </w:pPr>
      <w:r>
        <w:rPr/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601"/>
        <w:gridCol w:w="2939"/>
        <w:gridCol w:w="5633"/>
      </w:tblGrid>
      <w:tr>
        <w:trPr>
          <w:tblHeader w:val="true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ge #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structional Focu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ommendation</w:t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sz w:val="28"/>
      </w:rPr>
      <w:t xml:space="preserve">Chinese I </w:t>
    </w:r>
    <w:r>
      <w:rPr>
        <w:b/>
        <w:sz w:val="28"/>
      </w:rPr>
      <w:t xml:space="preserve"> Pacing and Alignment Guide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July 31, 2008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17:00Z</dcterms:created>
  <dc:creator>AACPS-User</dc:creator>
  <dc:description/>
  <cp:keywords/>
  <dc:language>en-US</dc:language>
  <cp:lastModifiedBy>Linda j. Swenson</cp:lastModifiedBy>
  <dcterms:modified xsi:type="dcterms:W3CDTF">2008-08-08T03:17:00Z</dcterms:modified>
  <cp:revision>2</cp:revision>
  <dc:subject/>
  <dc:title>Course/Content  </dc:title>
</cp:coreProperties>
</file>